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</w:t>
      </w:r>
      <w:r>
        <w:rPr>
          <w:b/>
          <w:bCs/>
          <w:rtl w:val="true"/>
        </w:rPr>
        <w:tab/>
        <w:tab/>
        <w:t xml:space="preserve">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واقع المعاصر للوطن العربي</w:t>
      </w:r>
      <w:r>
        <w:rPr>
          <w:b/>
          <w:b/>
          <w:bCs/>
          <w:rtl w:val="true"/>
        </w:rPr>
        <w:t xml:space="preserve">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اقع السياسي المعاصر للوطن العرب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كامل الرأسي 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>ورد الموضوع في الصف الثامن في مبحث التاريخ و تاريخ العرب للمرحلة الثانوية</w:t>
      </w:r>
      <w:r>
        <w:rPr>
          <w:b/>
          <w:bCs/>
          <w:rtl w:val="true"/>
        </w:rPr>
        <w:tab/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990"/>
        <w:gridCol w:w="1080"/>
        <w:gridCol w:w="1350"/>
        <w:gridCol w:w="1080"/>
        <w:gridCol w:w="5225"/>
        <w:gridCol w:w="540"/>
      </w:tblGrid>
      <w:tr>
        <w:trPr/>
        <w:tc>
          <w:tcPr>
            <w:tcW w:w="51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4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57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51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5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250" w:hRule="atLeast"/>
        </w:trPr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فسر المفاهيم والمصطلحات الواردة في الدرس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دولة القطري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ائف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يار القومي</w:t>
            </w:r>
            <w:r>
              <w:rPr>
                <w:b/>
                <w:bCs/>
                <w:sz w:val="22"/>
                <w:szCs w:val="22"/>
                <w:rtl w:val="true"/>
              </w:rPr>
              <w:t>..)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يفسر كل مما يلي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ظهور الاحزاب السياسية فيالوطن العربي قبل لاستقلال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تهاء الحكم الملكي في ليبيا عام </w:t>
            </w:r>
            <w:r>
              <w:rPr>
                <w:b/>
                <w:bCs/>
                <w:sz w:val="22"/>
                <w:szCs w:val="22"/>
              </w:rPr>
              <w:t>196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عدد الدول الغربية التي استعمرت الوطن العرب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بين السمات العامه للأحزاب السياسية في الوطن العرب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يذكر الاتجاهات الفكرية للاحزاب السياسية العربية مع ذكر مثال على كل اتجا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ريطة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ئلة والاجوب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م التعاون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لم التقدي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+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ن يبين كل مما يلي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حزاب السياسية فيالوطن العربي قبل لاستقلال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تهاء الحكم الملكي في ليبيا عام </w:t>
            </w:r>
            <w:r>
              <w:rPr>
                <w:b/>
                <w:bCs/>
                <w:sz w:val="22"/>
                <w:szCs w:val="22"/>
              </w:rPr>
              <w:t>196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ول الغربية التي استعمرت الوطن العرب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مات العامه للأحزاب السياسية في الوطن العرب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تجاهات الفكرية للاحزاب السياسية العربية مع ذكر مثال على كل اتجا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5000" w:type="pct"/>
              <w:jc w:val="left"/>
              <w:tblInd w:w="63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1"/>
              <w:gridCol w:w="1251"/>
              <w:gridCol w:w="1587"/>
              <w:gridCol w:w="1327"/>
              <w:gridCol w:w="2442"/>
            </w:tblGrid>
            <w:tr>
              <w:trPr/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واقع المعاصر للوطن العربي</w:t>
      </w:r>
      <w:r>
        <w:rPr>
          <w:b/>
          <w:b/>
          <w:bCs/>
          <w:rtl w:val="true"/>
        </w:rPr>
        <w:t xml:space="preserve">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شاريع الوحدوية العربية و التجمعات الاقليمية العرب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كامل الرأسي 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>ورد الموضوع في الصف الثامن في مبحث التاريخ و تاريخ العرب للمرحلة الثانوية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  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810"/>
        <w:gridCol w:w="934"/>
        <w:gridCol w:w="1260"/>
        <w:gridCol w:w="1440"/>
        <w:gridCol w:w="6271"/>
        <w:gridCol w:w="540"/>
      </w:tblGrid>
      <w:tr>
        <w:trPr/>
        <w:tc>
          <w:tcPr>
            <w:tcW w:w="41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9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6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379" w:hRule="atLeast"/>
        </w:trPr>
        <w:tc>
          <w:tcPr>
            <w:tcW w:w="41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4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JO"/>
              </w:rPr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فسر المفاهيم والمصطلحات الواردة في الدرس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جامعه العربي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حلف بغداد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مجلس التعاون الخليجي</w:t>
            </w:r>
            <w:r>
              <w:rPr>
                <w:rtl w:val="true"/>
                <w:lang w:bidi="ar-JO"/>
              </w:rPr>
              <w:t>..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2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ان يبين الاسباب التالي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1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>بناء الجامعة العربي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2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الضغط الغربي على سورية عامي </w:t>
            </w:r>
            <w:r>
              <w:rPr>
                <w:lang w:bidi="ar-JO"/>
              </w:rPr>
              <w:t>1956</w:t>
            </w:r>
            <w:r>
              <w:rPr>
                <w:rtl w:val="true"/>
                <w:lang w:bidi="ar-JO"/>
              </w:rPr>
              <w:t xml:space="preserve">و </w:t>
            </w:r>
            <w:r>
              <w:rPr>
                <w:lang w:bidi="ar-JO"/>
              </w:rPr>
              <w:t>1957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3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انهيار الوحدة المصرية السورية </w:t>
            </w:r>
            <w:r>
              <w:rPr>
                <w:lang w:bidi="ar-JO"/>
              </w:rPr>
              <w:t>1961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4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سعي الاردن لتأسيس مجلس التعاون العربي </w:t>
            </w:r>
            <w:r>
              <w:rPr>
                <w:lang w:bidi="ar-JO"/>
              </w:rPr>
              <w:t>1989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5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>ان يوضح اهمية الانجازات التي حققنها جامعة الدول العربي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6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ان يبين اهم التحديات التي واجهت اتحاد المغرب العربي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7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ان يقارن بين مجلس التعاون العربي و مجلس التعاون الخليجي من حيث دوافع قيام المجلسين و الانجازات لكلا المجلسين و مدى استمرارية لكلا المجلسين 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بين الافكار الاتي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1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>بناء الجامعة العربي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2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الضغط الغربي على سورية عامي </w:t>
            </w:r>
            <w:r>
              <w:rPr>
                <w:lang w:bidi="ar-JO"/>
              </w:rPr>
              <w:t>1956</w:t>
            </w:r>
            <w:r>
              <w:rPr>
                <w:rtl w:val="true"/>
                <w:lang w:bidi="ar-JO"/>
              </w:rPr>
              <w:t xml:space="preserve">و </w:t>
            </w:r>
            <w:r>
              <w:rPr>
                <w:lang w:bidi="ar-JO"/>
              </w:rPr>
              <w:t>1957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3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انهيار الوحدة المصرية السورية </w:t>
            </w:r>
            <w:r>
              <w:rPr>
                <w:lang w:bidi="ar-JO"/>
              </w:rPr>
              <w:t>1961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4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سعي الاردن لتأسيس مجلس التعاون العربي </w:t>
            </w:r>
            <w:r>
              <w:rPr>
                <w:lang w:bidi="ar-JO"/>
              </w:rPr>
              <w:t>1989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5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>اهمية الانجازات التي حققنها جامعة الدول العربي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6</w:t>
            </w:r>
            <w:r>
              <w:rPr>
                <w:rtl w:val="true"/>
                <w:lang w:bidi="ar-JO"/>
              </w:rPr>
              <w:t xml:space="preserve">-  </w:t>
            </w:r>
            <w:r>
              <w:rPr>
                <w:rtl w:val="true"/>
                <w:lang w:bidi="ar-JO"/>
              </w:rPr>
              <w:t xml:space="preserve">اهم التحديات التي واجهت اتحاد المغرب العربي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7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مقارنة بين مجلس التعاون العربي و مجلس التعاون الخليجي من حيث دوافع قيام المجلسين و الانجازات لكلا المجلسين و مدى استمرارية لكلا المجلسين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اقشة كل مجموعة وتدوين الافكار الرئيسية على السبور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قويم ختام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واقع المعاصر للوطن العربي</w:t>
      </w:r>
      <w:r>
        <w:rPr>
          <w:b/>
          <w:b/>
          <w:bCs/>
          <w:rtl w:val="true"/>
        </w:rPr>
        <w:t xml:space="preserve">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اقع الاقتصادي للوطن العرب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 </w:t>
      </w:r>
      <w:r>
        <w:rPr>
          <w:rtl w:val="true"/>
        </w:rPr>
        <w:t xml:space="preserve">:    </w:t>
      </w:r>
      <w:r>
        <w:rPr>
          <w:rtl w:val="true"/>
        </w:rPr>
        <w:t>ورد الموضوع في الصف الثامن في مبحث التاريخ و تاريخ العرب للمرحلة الثانوية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  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170"/>
        <w:gridCol w:w="1440"/>
        <w:gridCol w:w="1170"/>
        <w:gridCol w:w="1350"/>
        <w:gridCol w:w="4955"/>
        <w:gridCol w:w="540"/>
      </w:tblGrid>
      <w:tr>
        <w:trPr/>
        <w:tc>
          <w:tcPr>
            <w:tcW w:w="48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11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54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676" w:hRule="atLeast"/>
        </w:trPr>
        <w:tc>
          <w:tcPr>
            <w:tcW w:w="48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4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2945" w:hRule="atLeast"/>
        </w:trPr>
        <w:tc>
          <w:tcPr>
            <w:tcW w:w="4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فسر المفاهيم والمصطلحات الواردة في الدرس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كامل الاقتصاد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ندوق النقد الدول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زمة المالية العالمية</w:t>
            </w:r>
            <w:r>
              <w:rPr>
                <w:b/>
                <w:bCs/>
                <w:sz w:val="22"/>
                <w:szCs w:val="22"/>
                <w:rtl w:val="true"/>
              </w:rPr>
              <w:t>..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يبين الملامح الاساسية للواقع الاقتصادي العرب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وضح مقومات التكامل الاقتصادي العرب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ذكر اهداف السوق العربية المشترك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يفسر ما يأت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شل الجهود المبذولة للوصول الى التكامل الاقتصادي العرب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زدياد اهمية النفط العربي بعد الحرب العالمية الثان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شاء منظمتي الاوبك و الاوابك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ظهور الازمة الاقتصادية العالمية عام </w:t>
            </w:r>
            <w:r>
              <w:rPr>
                <w:b/>
                <w:bCs/>
                <w:sz w:val="22"/>
                <w:szCs w:val="22"/>
              </w:rPr>
              <w:t>2008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بين نتائج التي ترتبت على قرار استخدام النفط سلاحا لتحقيق اغراض سياس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يذكر الاثار الاجتماعية و الايجلبية و السلبية للنفط في الوطن العربي 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مح الاساسية للواقع الاقتصادي العرب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قومات التكامل الاقتصادي العرب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هداف السوق العربية المشترك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شل الجهود المبذولة للوصول الى التكامل الاقتصادي العرب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همية النفط العربي بعد الحرب العالمية الثان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شاء منظمتي الاوبك و الاوابك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ظهور الازمة الاقتصادية العالمية عام </w:t>
            </w:r>
            <w:r>
              <w:rPr>
                <w:b/>
                <w:bCs/>
                <w:sz w:val="22"/>
                <w:szCs w:val="22"/>
              </w:rPr>
              <w:t>2008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ر استخدام النفط سلاحا لتحقيق اغراض سياس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ثار الاجتماعية و الايجلبية و السلبية للنفط في الوطن العربي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كل مجموعة وتدوين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واقع المعاصر للوطن العربي</w:t>
      </w:r>
      <w:r>
        <w:rPr>
          <w:b/>
          <w:b/>
          <w:bCs/>
          <w:rtl w:val="true"/>
        </w:rPr>
        <w:t xml:space="preserve">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اقع الاجتماعي ة الثقلفي و التربوي للوطن العرب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>ورد الموضوع في الصف الثامن في مبحث التاريخ و تاريخ العرب للمرحلة الثانوية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36100" cy="4537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453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10"/>
                              <w:gridCol w:w="619"/>
                              <w:gridCol w:w="371"/>
                              <w:gridCol w:w="1440"/>
                              <w:gridCol w:w="1203"/>
                              <w:gridCol w:w="1188"/>
                              <w:gridCol w:w="508"/>
                              <w:gridCol w:w="371"/>
                              <w:gridCol w:w="619"/>
                              <w:gridCol w:w="584"/>
                              <w:gridCol w:w="856"/>
                              <w:gridCol w:w="332"/>
                              <w:gridCol w:w="871"/>
                              <w:gridCol w:w="661"/>
                              <w:gridCol w:w="527"/>
                              <w:gridCol w:w="2743"/>
                              <w:gridCol w:w="527"/>
                            </w:tblGrid>
                            <w:tr>
                              <w:trPr/>
                              <w:tc>
                                <w:tcPr>
                                  <w:tcW w:w="532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0" w:type="dxa"/>
                                  <w:gridSpan w:val="5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تاجات الخاصـــة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مواد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صادر التعلم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راتيجيات التدريس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قويــم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تنفيــــــــــذ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0" w:type="dxa"/>
                                  <w:gridSpan w:val="5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تراتيجية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داة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جـــراء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م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0" w:hRule="atLeast"/>
                              </w:trPr>
                              <w:tc>
                                <w:tcPr>
                                  <w:tcW w:w="4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فسر المفاهيم والمصطلحات الواردة في الدرس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وية الثقافي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غزو الثقاف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صال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حث العلم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,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 يبين السمات العامة للمجتمع العرب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ن يفسر كل مما يلي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 اللغة العربية من اهم مكونات الهوية الثقاف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مثل التاريخ احد المقومات الاساسية لهوية الام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تعرض الهوية الثقافية العربية الاسلامية لتحديات كثير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واجه التعليم العالي في المجتمع العربي طلبا اجتماعيا متزايد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 يبين السمات العامة للثقافة العربية الاسلا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ن يوضح الاتجاهات التي ظهرت في الثقافة العرب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ن يذكر نتائج اختلاف السياسات التربوية و التعليمية في البلدان العرب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 يذكر نتيجة ظاهرة التسرب المدر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ن يبين انجازات التي حققها التعليم العالي في الوطن العربي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تاب المدر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بو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باشي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دريس المباش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مل الجماع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علم التعاون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ويم المعتمد على الأد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لاحظ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م التقدي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ئمة شط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gridSpan w:val="8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مهيد للدرس بكتابة العنوان ونتاجاته على السبو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عرف المفاهيم والمصطلحات الواردة في الدرس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ضح كل من النقاط الات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مات العامة للمجتمع العرب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غة العربية من اهم مكونات الهوية الثقاف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 احد المقومات الاساسية لهوية الام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ض الهوية الثقافية العربية الاسلامية لتحديات كثي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واجه التعليم العالي في المجتمع العربي طلبا اجتماعيا متزايد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مات العامة للثقافة العربية الاسلا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اتجاهات التي ظهرت في الثقافة العرب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نتائج اختلاف السياسات التربوية و التعليمية في البلدان العرب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ظاهرة التسرب المدر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جازات التي حققها التعليم العالي في الوطن العربي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ناقشة كل مجموعة وتدوين الافكار الرئيسية على السبو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ويم ختامي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357.3pt;mso-wrap-distance-left:9pt;mso-wrap-distance-right:9pt;mso-wrap-distance-top:0pt;mso-wrap-distance-bottom:0pt;margin-top:0.05pt;mso-position-vertical-relative:text;margin-left:5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10"/>
                        <w:gridCol w:w="619"/>
                        <w:gridCol w:w="371"/>
                        <w:gridCol w:w="1440"/>
                        <w:gridCol w:w="1203"/>
                        <w:gridCol w:w="1188"/>
                        <w:gridCol w:w="508"/>
                        <w:gridCol w:w="371"/>
                        <w:gridCol w:w="619"/>
                        <w:gridCol w:w="584"/>
                        <w:gridCol w:w="856"/>
                        <w:gridCol w:w="332"/>
                        <w:gridCol w:w="871"/>
                        <w:gridCol w:w="661"/>
                        <w:gridCol w:w="527"/>
                        <w:gridCol w:w="2743"/>
                        <w:gridCol w:w="527"/>
                      </w:tblGrid>
                      <w:tr>
                        <w:trPr/>
                        <w:tc>
                          <w:tcPr>
                            <w:tcW w:w="5329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10" w:type="dxa"/>
                            <w:gridSpan w:val="5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تاجات الخاصـــة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مواد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صادر التعلم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راتيجيات التدريس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قويــم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تنفيــــــــــذ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4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0" w:type="dxa"/>
                            <w:gridSpan w:val="5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تراتيجية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داة</w:t>
                            </w:r>
                          </w:p>
                        </w:tc>
                        <w:tc>
                          <w:tcPr>
                            <w:tcW w:w="4802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جـــراء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</w:p>
                        </w:tc>
                      </w:tr>
                      <w:tr>
                        <w:trPr>
                          <w:trHeight w:val="2990" w:hRule="atLeast"/>
                        </w:trPr>
                        <w:tc>
                          <w:tcPr>
                            <w:tcW w:w="4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فسر المفاهيم والمصطلحات الواردة في الدرس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هوية الثقافية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غزو الثقافي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صالة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حث العلمي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,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 يبين السمات العامة للمجتمع العرب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ن يفسر كل مما يلي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 اللغة العربية من اهم مكونات الهوية الثقافي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ثل التاريخ احد المقومات الاساسية لهوية الام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عرض الهوية الثقافية العربية الاسلامية لتحديات كثير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اجه التعليم العالي في المجتمع العربي طلبا اجتماعيا متزايد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 يبين السمات العامة للثقافة العربية الاسلام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ن يوضح الاتجاهات التي ظهرت في الثقافة العرب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ن يذكر نتائج اختلاف السياسات التربوية و التعليمية في البلدان العرب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 يذكر نتيجة ظاهرة التسرب المدرس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ن يبين انجازات التي حققها التعليم العالي في الوطن العربي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اب المدرس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بو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باشي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دريس المباش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عمل الجماع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علم التعاوني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ويم المعتمد على الأد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احظ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 التقد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ئمة شط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02" w:type="dxa"/>
                            <w:gridSpan w:val="8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مهيد للدرس بكتابة العنوان ونتاجاته على السبور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رف المفاهيم والمصطلحات الواردة في الدر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ضح كل من النقاط الات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مات العامة للمجتمع العرب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ة العربية من اهم مكونات الهوية الثقاف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 احد المقومات الاساسية لهوية الا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ض الهوية الثقافية العربية الاسلامية لتحديات كث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اجه التعليم العالي في المجتمع العربي طلبا اجتماعيا متزايد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مات العامة للثقافة العربية الاسلام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اتجاهات التي ظهرت في الثقافة العرب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نتائج اختلاف السياسات التربوية و التعليمية في البلدان العرب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ظاهرة التسرب المدرس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جازات التي حققها التعليم العالي في الوطن العربي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ناقشة كل مجموعة وتدوين الافكار الرئيسية على السبور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ويم ختامي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ضية الفلسطينية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ذور التاريخية للقضية الفلسطين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كامل الرأسي 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>ورد الموضوع في الصف الثامن في مبحث التاريخ و تاريخ العرب للمرحلة الثانوية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</w:t>
      </w:r>
      <w:r>
        <w:rPr>
          <w:rtl w:val="true"/>
        </w:rPr>
        <w:t xml:space="preserve"> 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260"/>
        <w:gridCol w:w="1440"/>
        <w:gridCol w:w="6271"/>
        <w:gridCol w:w="5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6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676" w:hRule="atLeast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349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يفسر المفاهيم والمصطلحات الواردة في الدرس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حركة الصهويوني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سايكس بيكو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عد بلفور</w:t>
            </w:r>
            <w:r>
              <w:rPr>
                <w:rtl w:val="true"/>
              </w:rPr>
              <w:t>.)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/>
            </w:pPr>
            <w:r>
              <w:rPr>
                <w:rtl w:val="true"/>
                <w:lang w:bidi="ar-JO"/>
              </w:rPr>
              <w:t xml:space="preserve">ان يذكر قرارات مؤتمر بال </w:t>
            </w:r>
            <w:r>
              <w:rPr>
                <w:lang w:bidi="ar-JO"/>
              </w:rPr>
              <w:t>1897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/>
            </w:pPr>
            <w:r>
              <w:rPr>
                <w:rtl w:val="true"/>
                <w:lang w:bidi="ar-JO"/>
              </w:rPr>
              <w:t xml:space="preserve">ان يبين اسباب ما يلي </w:t>
            </w:r>
          </w:p>
          <w:p>
            <w:pPr>
              <w:pStyle w:val="Normal"/>
              <w:ind w:left="360" w:right="0" w:hanging="0"/>
              <w:jc w:val="left"/>
              <w:rPr>
                <w:lang w:bidi="ar-JO"/>
              </w:rPr>
            </w:pPr>
            <w:r>
              <w:rPr>
                <w:lang w:bidi="ar-JO"/>
              </w:rPr>
              <w:t>1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عقد مؤتمر سان ؤيمو عام </w:t>
            </w:r>
            <w:r>
              <w:rPr>
                <w:lang w:bidi="ar-JO"/>
              </w:rPr>
              <w:t>1920</w:t>
            </w:r>
          </w:p>
          <w:p>
            <w:pPr>
              <w:pStyle w:val="Normal"/>
              <w:ind w:left="360" w:right="0" w:hanging="0"/>
              <w:jc w:val="left"/>
              <w:rPr>
                <w:lang w:bidi="ar-JO"/>
              </w:rPr>
            </w:pPr>
            <w:r>
              <w:rPr>
                <w:lang w:bidi="ar-JO"/>
              </w:rPr>
              <w:t>2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>تشكيل الجمعية الاسلامية المسيحية في القدس</w:t>
            </w:r>
          </w:p>
          <w:p>
            <w:pPr>
              <w:pStyle w:val="Normal"/>
              <w:ind w:left="360" w:right="0" w:hanging="0"/>
              <w:jc w:val="left"/>
              <w:rPr>
                <w:lang w:bidi="ar-JO"/>
              </w:rPr>
            </w:pPr>
            <w:r>
              <w:rPr>
                <w:lang w:bidi="ar-JO"/>
              </w:rPr>
              <w:t>3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تشكيل الجمعية الاسلامية المسيحية في القدس </w:t>
            </w:r>
          </w:p>
          <w:p>
            <w:pPr>
              <w:pStyle w:val="Normal"/>
              <w:jc w:val="left"/>
              <w:rPr/>
            </w:pPr>
            <w:r>
              <w:rPr>
                <w:lang w:bidi="ar-JO"/>
              </w:rPr>
              <w:t>4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ان يذكر اهم القرارات لمؤتمر العربي الفلسطيني </w:t>
            </w:r>
            <w:r>
              <w:rPr>
                <w:lang w:bidi="ar-JO"/>
              </w:rPr>
              <w:t>1919</w:t>
            </w:r>
            <w:r>
              <w:rPr>
                <w:rtl w:val="true"/>
                <w:lang w:bidi="ar-JO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ضح كل من النقاط الاتية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tl w:val="true"/>
                <w:lang w:bidi="ar-JO"/>
              </w:rPr>
              <w:t xml:space="preserve">ذكر قرارات مؤتمر بال </w:t>
            </w:r>
            <w:r>
              <w:rPr>
                <w:lang w:bidi="ar-JO"/>
              </w:rPr>
              <w:t>1897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اسباب ما يلي </w:t>
            </w:r>
          </w:p>
          <w:p>
            <w:pPr>
              <w:pStyle w:val="Normal"/>
              <w:ind w:left="360" w:right="0" w:hanging="0"/>
              <w:jc w:val="left"/>
              <w:rPr>
                <w:lang w:bidi="ar-JO"/>
              </w:rPr>
            </w:pPr>
            <w:r>
              <w:rPr>
                <w:lang w:bidi="ar-JO"/>
              </w:rPr>
              <w:t>1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عقد مؤتمر سان ؤيمو عام </w:t>
            </w:r>
            <w:r>
              <w:rPr>
                <w:lang w:bidi="ar-JO"/>
              </w:rPr>
              <w:t>1920</w:t>
            </w:r>
          </w:p>
          <w:p>
            <w:pPr>
              <w:pStyle w:val="Normal"/>
              <w:ind w:left="360" w:right="0" w:hanging="0"/>
              <w:jc w:val="left"/>
              <w:rPr>
                <w:lang w:bidi="ar-JO"/>
              </w:rPr>
            </w:pPr>
            <w:r>
              <w:rPr>
                <w:lang w:bidi="ar-JO"/>
              </w:rPr>
              <w:t>2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>تشكيل الجمعية الاسلامية المسيحية في القدس</w:t>
            </w:r>
          </w:p>
          <w:p>
            <w:pPr>
              <w:pStyle w:val="Normal"/>
              <w:ind w:left="360" w:right="0" w:hanging="0"/>
              <w:jc w:val="left"/>
              <w:rPr>
                <w:lang w:bidi="ar-JO"/>
              </w:rPr>
            </w:pPr>
            <w:r>
              <w:rPr>
                <w:lang w:bidi="ar-JO"/>
              </w:rPr>
              <w:t>3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تشكيل الجمعية الاسلامية المسيحية في القدس </w:t>
            </w:r>
          </w:p>
          <w:p>
            <w:pPr>
              <w:pStyle w:val="Normal"/>
              <w:ind w:left="360" w:right="0" w:hanging="0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-  </w:t>
            </w:r>
            <w:r>
              <w:rPr>
                <w:rtl w:val="true"/>
                <w:lang w:bidi="ar-JO"/>
              </w:rPr>
              <w:t xml:space="preserve">اهم القرارات لمؤتمر العربي الفلسطيني </w:t>
            </w:r>
            <w:r>
              <w:rPr>
                <w:lang w:bidi="ar-JO"/>
              </w:rPr>
              <w:t>1919</w:t>
            </w:r>
            <w:r>
              <w:rPr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كل مجموعة وتدوين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ضية الفلسطينية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قاومة الوطنية الفلسطينية و تطوره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>ورد الموضوع في الصف الثامن في مبحث التاريخ و تاريخ العرب للمرحلة الثانوية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260"/>
        <w:gridCol w:w="1440"/>
        <w:gridCol w:w="6271"/>
        <w:gridCol w:w="5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6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676" w:hRule="atLeast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فسر المفاهيم والمصطلحات الواردة في الدرس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ثورة البراق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تفاضة الاقصى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ؤتمر بلودان </w:t>
            </w:r>
            <w:r>
              <w:rPr>
                <w:b/>
                <w:bCs/>
                <w:sz w:val="22"/>
                <w:szCs w:val="22"/>
                <w:rtl w:val="true"/>
              </w:rPr>
              <w:t>..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ان يبين سبب اندلاع الانتفاضة الفلسطينية </w:t>
            </w:r>
            <w:r>
              <w:rPr/>
              <w:t>1987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ان يفسر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تعد قضية الاسرى الفلسطينين في السجون الاسرائيلية من اهم القضايا الانسانية ايلاما في العصر الحديث 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ن يبين مظاهر النضال السياسي الذي قام به الشعب الفلسطيني ضد الهجرة اليهودية الى فلسطين</w:t>
            </w:r>
          </w:p>
          <w:p>
            <w:pPr>
              <w:pStyle w:val="Normal"/>
              <w:ind w:left="72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بب اندلاع الانتفاضة الفلسطينية </w:t>
            </w:r>
            <w:r>
              <w:rPr/>
              <w:t>1987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- " </w:t>
            </w:r>
            <w:r>
              <w:rPr>
                <w:rtl w:val="true"/>
              </w:rPr>
              <w:t xml:space="preserve">تعد قضية الاسرى الفلسطينين في السجون الاسرائيلية من اهم القضايا الانسانية ايلاما في العصر الحديث 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ظاهر النضال السياسي الذي قام به الشعب الفلسطيني ضد الهجرة اليهودية الى فلسطين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ضية الفلسطينية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همية التاريخية و الدينية لمدينة القد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كامل الرأسي 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>ورد الموضوع في الصف الثامن في مبحث التاريخ و تاريخ العرب للمرحلة الثانوية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rtl w:val="true"/>
        </w:rPr>
        <w:t xml:space="preserve"> 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260"/>
        <w:gridCol w:w="1440"/>
        <w:gridCol w:w="6271"/>
        <w:gridCol w:w="5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6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676" w:hRule="atLeast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فسر المفاهيم والمصطلحات الواردة في الدرس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خوانق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بل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كايا و كنيسة رقاد</w:t>
            </w:r>
            <w:r>
              <w:rPr>
                <w:b/>
                <w:bCs/>
                <w:sz w:val="22"/>
                <w:szCs w:val="22"/>
                <w:rtl w:val="true"/>
              </w:rPr>
              <w:t>,..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ن يبين الاهمية الدينية لمدينة القدس عند المسلمين و المسيحين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ان يبين اسباب ما يلي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نتشار الزوايا الصوفية في القد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تعد كنيسة القيامة احد اهم المعالم المسيحية في العالم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ان يذكر ابرز المعالم الدينية الاسلامية في مدينة القدس مع ذكر اهمية المواقع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ضح كل من النقاط الاتية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 </w:t>
            </w:r>
            <w:r>
              <w:rPr>
                <w:sz w:val="20"/>
                <w:sz w:val="20"/>
                <w:szCs w:val="20"/>
                <w:rtl w:val="true"/>
              </w:rPr>
              <w:t>الاهمية الدينية لمدينة القدس عند المسلمين و المسيحين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نتشار الزوايا الصوفية في القد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 </w:t>
            </w:r>
            <w:r>
              <w:rPr>
                <w:sz w:val="20"/>
                <w:sz w:val="20"/>
                <w:szCs w:val="20"/>
                <w:rtl w:val="true"/>
              </w:rPr>
              <w:t>كنيسة القيامة احد اهم المعالم المسيحية في العال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برز المعالم الدينية الاسلامية في مدينة القدس مع ذكر اهمية المواقع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كل مجموعة وتدوين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ضية الفلسطينية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خططات الاسرائيلية لتهويد مدينة القدس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>ورد الموضوع في الصف الثامن في مبحث التاريخ و تاريخ العرب للمرحلة الثانوية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260"/>
        <w:gridCol w:w="1440"/>
        <w:gridCol w:w="6271"/>
        <w:gridCol w:w="5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6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676" w:hRule="atLeast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فسر المفاهيم والمصطلحات الواردة في الدرس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ساحات الخضراء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هويد القدس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دار الفصل العنصري</w:t>
            </w:r>
            <w:r>
              <w:rPr>
                <w:b/>
                <w:bCs/>
                <w:sz w:val="22"/>
                <w:szCs w:val="22"/>
                <w:rtl w:val="true"/>
              </w:rPr>
              <w:t>,..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بين الاجراءات التي يقوم بها الاحتلال الاسرائيلي لتهويد مدينة القد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يذكر سبب ما ي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يام اسرائيل ببناء الجدار الفصل العنصر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شاء اسرائيل ادارة عسكرية خاصة في القدس عام </w:t>
            </w:r>
            <w:r>
              <w:rPr>
                <w:b/>
                <w:bCs/>
                <w:sz w:val="22"/>
                <w:szCs w:val="22"/>
              </w:rPr>
              <w:t>1967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بين التسهيلات التي قدمها الاحتلال الاسرائيلي للمستوطني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ذكر الاعتداءات التي يقوم بها الاحتلال الاسرائيلي ضد المسجد الاقصى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يبين السبل التي يمكن ان ندعم مقاومة سياسة التهويد و دعم الصمود الفلسطي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ضح كل من النقاط الات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جراءات التي يقوم بها الاحتلال الاسرائيلي لتهويد مدينة القد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يام اسرائيل ببناء الجدار الفصل العنصر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شاء اسرائيل ادارة عسكرية خاصة في القدس عام </w:t>
            </w:r>
            <w:r>
              <w:rPr>
                <w:b/>
                <w:bCs/>
                <w:sz w:val="22"/>
                <w:szCs w:val="22"/>
              </w:rPr>
              <w:t>1967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سهيلات التي قدمها الاحتلال الاسرائيلي للمستوطني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عتداءات التي يقوم بها الاحتلال الاسرائيلي ضد المسجد الاقصى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ل التي يمكن ان ندعم مقاومة سياسة التهويد و دعم الصمود الفلسطيني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كل مجموعة وتدوين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ضية الفلسطينية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واقف العربية و الاسلامية و الدولية تجاه القضي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كامل الرأسي 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>ورد الموضوع في الصف الثامن في مبحث التاريخ و تاريخ العرب للمرحلة الثانوية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 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260"/>
        <w:gridCol w:w="1440"/>
        <w:gridCol w:w="6271"/>
        <w:gridCol w:w="5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6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676" w:hRule="atLeast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فسر المفاهيم والمصطلحات الواردة في الدرس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ؤاؤ التقسيم </w:t>
            </w:r>
            <w:r>
              <w:rPr>
                <w:b/>
                <w:bCs/>
                <w:sz w:val="22"/>
                <w:szCs w:val="22"/>
              </w:rPr>
              <w:t>194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فيتو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تفاقية اوسلو</w:t>
            </w:r>
            <w:r>
              <w:rPr>
                <w:b/>
                <w:bCs/>
                <w:sz w:val="22"/>
                <w:szCs w:val="22"/>
                <w:rtl w:val="true"/>
              </w:rPr>
              <w:t>,..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 يبين موقف الاطراف الاتية تجاه القضية الفلسطين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عالم الاسلام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اتحاد الاوروب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رد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 يبين الاسس التي استندت عليها مبادرة السلام العربي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ن يقارن بين قراري مجلس الامن الدولي رقم </w:t>
            </w:r>
            <w:r>
              <w:rPr>
                <w:b/>
                <w:bCs/>
                <w:sz w:val="22"/>
                <w:szCs w:val="22"/>
                <w:lang w:bidi="ar-JO"/>
              </w:rPr>
              <w:t>24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 قرار </w:t>
            </w:r>
            <w:r>
              <w:rPr>
                <w:b/>
                <w:bCs/>
                <w:sz w:val="22"/>
                <w:szCs w:val="22"/>
                <w:lang w:bidi="ar-JO"/>
              </w:rPr>
              <w:t>33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ن حيث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الاسبا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نص القرا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سنة صدور القرا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ن يذكر اسباب كل مما ي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شكلت القضية الفلسطينية مسألة جوهرية للارد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جمود مفاوضات السلام بين الفلسطينين و الاسرائي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عقد المؤتمر الاسلامي العام في القدس عام </w:t>
            </w:r>
            <w:r>
              <w:rPr>
                <w:b/>
                <w:bCs/>
                <w:sz w:val="22"/>
                <w:szCs w:val="22"/>
                <w:lang w:bidi="ar-JO"/>
              </w:rPr>
              <w:t>193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ضح كل من النقاط الاتي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وقف الاطراف الاتية تجاه القضية الفلسطين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عالم الاسلام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اتحاد الاوروب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رد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سس التي استندت عليها مبادرة السلام العرب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قارنه بين قراري مجلس الامن الدولي رقم </w:t>
            </w:r>
            <w:r>
              <w:rPr>
                <w:b/>
                <w:bCs/>
                <w:sz w:val="22"/>
                <w:szCs w:val="22"/>
                <w:lang w:bidi="ar-JO"/>
              </w:rPr>
              <w:t>24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 قرار </w:t>
            </w:r>
            <w:r>
              <w:rPr>
                <w:b/>
                <w:bCs/>
                <w:sz w:val="22"/>
                <w:szCs w:val="22"/>
                <w:lang w:bidi="ar-JO"/>
              </w:rPr>
              <w:t>33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ن حيث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الاسبا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نص القرا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سنة صدور القرا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شكلت القضية الفلسطينية مسألة جوهرية للارد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جمود مفاوضات السلام بين الفلسطينين و الاسرائيلي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عقد المؤتمر الاسلامي العام في القدس عام </w:t>
            </w:r>
            <w:r>
              <w:rPr>
                <w:b/>
                <w:bCs/>
                <w:sz w:val="22"/>
                <w:szCs w:val="22"/>
                <w:lang w:bidi="ar-JO"/>
              </w:rPr>
              <w:t>1931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كل مجموعة وتدوين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حلاف و التكتلات الدولية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حلاف العسكر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 </w:t>
      </w:r>
      <w:r>
        <w:rPr>
          <w:rtl w:val="true"/>
        </w:rPr>
        <w:t xml:space="preserve">:    </w:t>
      </w:r>
      <w:r>
        <w:rPr>
          <w:rtl w:val="true"/>
        </w:rPr>
        <w:t>ورد الموضوع في الصف الثامن في مبحث التاريخ و تاريخ العرب للمرحلة الثانوية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  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260"/>
        <w:gridCol w:w="1440"/>
        <w:gridCol w:w="6271"/>
        <w:gridCol w:w="5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6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676" w:hRule="atLeast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فسر المفاهيم والمصطلحات الواردة في الدرس </w:t>
            </w:r>
            <w:r>
              <w:rPr>
                <w:b/>
                <w:bCs/>
                <w:sz w:val="22"/>
                <w:szCs w:val="22"/>
                <w:rtl w:val="true"/>
              </w:rPr>
              <w:t>(,..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ضح كل من النقاط الاتية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كل مجموعة وتدوين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ضية الفلسطينية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حرب البارد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 </w:t>
      </w:r>
      <w:r>
        <w:rPr>
          <w:rtl w:val="true"/>
        </w:rPr>
        <w:t xml:space="preserve">:    </w:t>
      </w:r>
      <w:r>
        <w:rPr>
          <w:rtl w:val="true"/>
        </w:rPr>
        <w:t>ورد الموضوع في الصف الثامن في مبحث التاريخ و تاريخ العرب للمرحلة الثانوية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  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260"/>
        <w:gridCol w:w="1440"/>
        <w:gridCol w:w="6271"/>
        <w:gridCol w:w="5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6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676" w:hRule="atLeast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فسر المفاهيم والمصطلحات الواردة في الدرس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ؤاؤ التقسيم </w:t>
            </w:r>
            <w:r>
              <w:rPr>
                <w:b/>
                <w:bCs/>
                <w:sz w:val="22"/>
                <w:szCs w:val="22"/>
              </w:rPr>
              <w:t>194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فيتو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تفاقية اوسلو</w:t>
            </w:r>
            <w:r>
              <w:rPr>
                <w:b/>
                <w:bCs/>
                <w:sz w:val="22"/>
                <w:szCs w:val="22"/>
                <w:rtl w:val="true"/>
              </w:rPr>
              <w:t>,..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 يبين موقف الاطراف الاتية تجاه القضية الفلسطين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عالم الاسلام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اتحاد الاوروب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رد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 يبين الاسس التي استندت عليها مبادرة السلام العربي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ن يقارن بين قراري مجلس الامن الدولي رقم </w:t>
            </w:r>
            <w:r>
              <w:rPr>
                <w:b/>
                <w:bCs/>
                <w:sz w:val="22"/>
                <w:szCs w:val="22"/>
                <w:lang w:bidi="ar-JO"/>
              </w:rPr>
              <w:t>24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 قرار </w:t>
            </w:r>
            <w:r>
              <w:rPr>
                <w:b/>
                <w:bCs/>
                <w:sz w:val="22"/>
                <w:szCs w:val="22"/>
                <w:lang w:bidi="ar-JO"/>
              </w:rPr>
              <w:t>33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ن حيث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الاسبا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نص القرا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سنة صدور القرا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ن يذكر اسباب كل مما ي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شكلت القضية الفلسطينية مسألة جوهرية للارد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جمود مفاوضات السلام بين الفلسطينين و الاسرائي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عقد المؤتمر الاسلامي العام في القدس عام </w:t>
            </w:r>
            <w:r>
              <w:rPr>
                <w:b/>
                <w:bCs/>
                <w:sz w:val="22"/>
                <w:szCs w:val="22"/>
                <w:lang w:bidi="ar-JO"/>
              </w:rPr>
              <w:t>193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ضح كل من النقاط الاتي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وقف الاطراف الاتية تجاه القضية الفلسطين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عالم الاسلام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اتحاد الاوروب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رد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سس التي استندت عليها مبادرة السلام العرب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قارنه بين قراري مجلس الامن الدولي رقم </w:t>
            </w:r>
            <w:r>
              <w:rPr>
                <w:b/>
                <w:bCs/>
                <w:sz w:val="22"/>
                <w:szCs w:val="22"/>
                <w:lang w:bidi="ar-JO"/>
              </w:rPr>
              <w:t>24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 قرار </w:t>
            </w:r>
            <w:r>
              <w:rPr>
                <w:b/>
                <w:bCs/>
                <w:sz w:val="22"/>
                <w:szCs w:val="22"/>
                <w:lang w:bidi="ar-JO"/>
              </w:rPr>
              <w:t>33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ن حيث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الاسبا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نص القرا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سنة صدور القرا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شكلت القضية الفلسطينية مسألة جوهرية للارد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جمود مفاوضات السلام بين الفلسطينين و الاسرائيلي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عقد المؤتمر الاسلامي العام في القدس عام </w:t>
            </w:r>
            <w:r>
              <w:rPr>
                <w:b/>
                <w:bCs/>
                <w:sz w:val="22"/>
                <w:szCs w:val="22"/>
                <w:lang w:bidi="ar-JO"/>
              </w:rPr>
              <w:t>1931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كل مجموعة وتدوين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ضية الفلسطينية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ركة عدم الانحياز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 </w:t>
      </w:r>
      <w:r>
        <w:rPr>
          <w:rtl w:val="true"/>
        </w:rPr>
        <w:t xml:space="preserve">:    </w:t>
      </w:r>
      <w:r>
        <w:rPr>
          <w:rtl w:val="true"/>
        </w:rPr>
        <w:t>ورد الموضوع في الصف الثامن في مبحث التاريخ و تاريخ العرب للمرحلة الثانوية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  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260"/>
        <w:gridCol w:w="1440"/>
        <w:gridCol w:w="6271"/>
        <w:gridCol w:w="5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6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676" w:hRule="atLeast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فسر المفاهيم والمصطلحات الواردة في الدرس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دم الانحياز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ؤتمر باندونغ</w:t>
            </w:r>
            <w:r>
              <w:rPr>
                <w:b/>
                <w:bCs/>
                <w:sz w:val="22"/>
                <w:szCs w:val="22"/>
              </w:rPr>
              <w:t>195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,..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تحدث عن حركة عدم الانحياز مبينا أهدافها ومبادؤ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يبين اهمية كل مما ي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ؤتمر عدم الانحياز في بريوني </w:t>
            </w:r>
            <w:r>
              <w:rPr>
                <w:b/>
                <w:bCs/>
                <w:sz w:val="22"/>
                <w:szCs w:val="22"/>
              </w:rPr>
              <w:t>1956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ؤتمر الجزائر </w:t>
            </w:r>
            <w:r>
              <w:rPr>
                <w:b/>
                <w:bCs/>
                <w:sz w:val="22"/>
                <w:szCs w:val="22"/>
              </w:rPr>
              <w:t>1973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وضح موقف الاردن من حركة عدم الانحياز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يبين التحديات التي واجهت حركة عدم الانحياز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ضح كل من النقاط الات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ركة عدم الانحياز مبينا أهدافها ومبادؤ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ؤتمر عدم الانحياز في بريوني </w:t>
            </w:r>
            <w:r>
              <w:rPr>
                <w:b/>
                <w:bCs/>
                <w:sz w:val="22"/>
                <w:szCs w:val="22"/>
              </w:rPr>
              <w:t>1956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ؤتمر الجزائر </w:t>
            </w:r>
            <w:r>
              <w:rPr>
                <w:b/>
                <w:bCs/>
                <w:sz w:val="22"/>
                <w:szCs w:val="22"/>
              </w:rPr>
              <w:t>1973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وقف الاردن من حركة عدم الانحياز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حديات التي واجهت حركة عدم الانحياز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كل مجموعة وتدوين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type w:val="nextPage"/>
      <w:pgSz w:orient="landscape" w:w="16838" w:h="11906"/>
      <w:pgMar w:left="851" w:right="907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21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9:34:00Z</dcterms:created>
  <dc:creator>Administrator</dc:creator>
  <dc:description/>
  <cp:keywords/>
  <dc:language>en-US</dc:language>
  <cp:lastModifiedBy>Suzan</cp:lastModifiedBy>
  <cp:lastPrinted>2016-09-15T13:58:00Z</cp:lastPrinted>
  <dcterms:modified xsi:type="dcterms:W3CDTF">2017-09-01T19:34:00Z</dcterms:modified>
  <cp:revision>2</cp:revision>
  <dc:subject/>
  <dc:title>خطة درس                                           صفحة  "     "</dc:title>
</cp:coreProperties>
</file>